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  <w:t>Załącznik nr 15 do SIWZ</w:t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Określenie parametrów równoważności dla zastosowanych w dokumentacji budowlano-technicznej urządzeń i materiałów</w:t>
      </w:r>
      <w:r>
        <w:rPr>
          <w:rFonts w:cs="Arial" w:ascii="Arial" w:hAnsi="Arial"/>
          <w:spacing w:val="4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81"/>
        <w:gridCol w:w="71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System prac, materiał lub urządzenie zgodnie z dokumentacją bud-tech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ślenie parametrów równoważnośc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 xml:space="preserve">Rurociągi grawitacyjne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Rurociągi z rur PVC U ze ścianką litą jednorodną szereg średni „N”-SN 4 kPa o średnicy DN160÷DN200mm, oraz szereg ciężki „S”–SN 8 kPa o średnicy DN160÷ DN 200mm.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4"/>
                <w:sz w:val="20"/>
              </w:rPr>
              <w:t>Wszystkie zastosowane rury łączone kielichowo z uszczelkę wmontowaną fabrycznie, uszczelki z tworzywowym pierścieniem usztywniającym zgodne z normą zharmonizowaną PN-EN 681-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Ponadto przewiduje się wykonanie wybranych odcinków sieci kanalizacyjnej z rur PE klasy surowca PE 100 szereg SDR 17 o średnicy PE 160÷200 /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4"/>
                <w:sz w:val="20"/>
              </w:rPr>
              <w:t>Nie dopuszcza się zastosowania rur z rdzeniem (rury spienione) oraz produkowanych metodą współwytłaczania z warstwą środkową różną niż warstwa zewnętrzna i wewnętrzna/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Przyłącza kanalizacyjne do budynków o średnicy zakresie DN 160÷200 mm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arametry, średnice i jakość rur z zgodnie z PN-EN 1401-1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 xml:space="preserve">Rurociągi tłoczne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Wykonanie rurociągów tłocznych z rur PE 100 SDR 17 i SDR 11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szczególne odcinki rurociągów tłocznych należy łączyć poprzez zgrzewanie za pomocą kształtek (muf) elektrooporowych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arametry, średnice i jakość rur z zgodnie z PN-EN 13244, PN-EN 122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rzepompownie ścieków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Pompownie/bez skratkowe/ wykonane z elementów prefabrykowanych zapewniających pełną szczelność, zbiorniki pompowni wykonać z polimerobetonu lub z betonu C35/45, stanowiącego monolityczną strukturę wykonaną z mieszanki środka wiążącego w postaci reakcyjnej nienasyconej żywicy poliestrowej i wypełniacza mineralnego o różnym uziarnieniu (mączka, piasek, żwiry). Studnie pompowni muszą posiadać aprobatę techniczną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biorniki przepompowni i pozostałe elementy konstrukcyjne oraz technologiczne zbiornika powinny być wykonane z materiałów nie ulegających korozji w środowisku ścieków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budowa pompowni wykonana z polimerobetonu o parametrach technicznych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</w:t>
            </w:r>
            <w:r>
              <w:rPr>
                <w:rFonts w:cs="Arial" w:ascii="Arial" w:hAnsi="Arial"/>
                <w:spacing w:val="4"/>
                <w:sz w:val="20"/>
              </w:rPr>
              <w:tab/>
              <w:t>wytrzymałość na ściskanie 90-120 N/mm2,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</w:t>
            </w:r>
            <w:r>
              <w:rPr>
                <w:rFonts w:cs="Arial" w:ascii="Arial" w:hAnsi="Arial"/>
                <w:spacing w:val="4"/>
                <w:sz w:val="20"/>
              </w:rPr>
              <w:tab/>
              <w:t>wytrzymałość na zginanie 18-20 N/mm2,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</w:t>
            </w:r>
            <w:r>
              <w:rPr>
                <w:rFonts w:cs="Arial" w:ascii="Arial" w:hAnsi="Arial"/>
                <w:spacing w:val="4"/>
                <w:sz w:val="20"/>
              </w:rPr>
              <w:tab/>
              <w:t>odporność chemiczna (pH 1-10),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</w:t>
            </w:r>
            <w:r>
              <w:rPr>
                <w:rFonts w:cs="Arial" w:ascii="Arial" w:hAnsi="Arial"/>
                <w:spacing w:val="4"/>
                <w:sz w:val="20"/>
              </w:rPr>
              <w:tab/>
              <w:t>gęstość 2,3 g/cm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Silniki pomp muszą posiadać obudowę o stopniu ochrony przynajmniej IP68 wg EN 60 529/IEC. Silniki pomp winne posiadać zabezpieczenie termiczne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mpy zamontowane w poszczególnych pompowniach konstrukcyjnie przystosowane do pompowania surowych i niepodczyszczonych ścieków, a pompy powinny być przystosowane do pracy ciągłej (S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Zanurzeniowa pompa ścieków  jako jednostopniowy, stacjonarny, pionowy agregat blokowy do tłoczenia nieoczyszczonych ścieków  nie uszkadzających pompy ani mechanicznie ani chemicznie. Króciec tłoczny l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umieszczony promieniowo, dopływ  do pompy osiowo. Agregat łatwy w  serwisowaniu dzięki dzielonej obudowie silnika i części pompowej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Konstrukcja wirnika, typ wirnika i wolny przelot zgodnie z kartą doboru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Maksymalny dopuszczalny pobór mocy ≤ wielkości projektowej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budowa pompy musi posiadać odpowiednie uchwyty oczkowe i ramy umożliwiające zaczepienie łańcuchów do podnoszenia pomp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Wszystkie pompy w przepompowniach muszą posiadać zaczep prowadzący oraz nierdzewny łańcuch do opuszczania i podnoszenia pomp, układ automatyki, który steruje pracą pomp, umożliwia bezobsługową eksploatację pompowni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System zabezpieczeń wykopów typu BOX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Umocnienia ścian wykopów systemem ciężkich szalunków inwentaryzowanych wielokrotnego użytku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System zabezpieczeń wykopów GZ-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System zabezpieczeń wykopów liniowych i jamistych w gruntach nawodnionych wypraskami stalowymi lub grodzicami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łyty Mała Krata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łyty ażurowe o wymiarach 60x40x10 c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Umocnienia ścian wykopów: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 xml:space="preserve">- obudowy szalunkowe ścian wykopów prod. PP-U WYKOPY – SERWIS Sp. z o.o. we Wronkach 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- płyty wykopowe PW-261 i PW-131 prod. ZREMB Solec Kujawski,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 xml:space="preserve">Umocnienia ścian wykopów systemem szalunków inwentaryzowa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wielokrotnego użytku lub wyprasek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Rury AROT 110mm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Rury ochronne dwudzielne typu PS o średnicy 110 mm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AROT DVK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System rur osłonowych - Osłona rurowa do kabli,karbowana, dwuścienn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AROT SRS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System rur osłonowych - Osłona rurowa do kabli, gładkościenn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 xml:space="preserve">Taśma Denso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Taśma hydroizolacyjna, antykorozyjna i antyelektrostatyczna do bezpośredniego izolowania. Taśma wykonana jest z tkaniny nasyconej masą impregnacyjną i zawinięta w folię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Właściwości: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•</w:t>
            </w:r>
            <w:r>
              <w:rPr>
                <w:rFonts w:eastAsia="Arial" w:cs="Arial" w:ascii="Arial" w:hAnsi="Arial"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</w:rPr>
              <w:t>ochrona przeciwkorozyjna dzięki obecności w składzie inhibitora korozji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•</w:t>
            </w:r>
            <w:r>
              <w:rPr>
                <w:rFonts w:eastAsia="Arial" w:cs="Arial" w:ascii="Arial" w:hAnsi="Arial"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</w:rPr>
              <w:t>elastyczność umożliwiająca nawijanie na przedmioty o skomplikowanym kształcie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•</w:t>
            </w:r>
            <w:r>
              <w:rPr>
                <w:rFonts w:eastAsia="Arial" w:cs="Arial" w:ascii="Arial" w:hAnsi="Arial"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</w:rPr>
              <w:t>dobra przyczepność do powierzchni metalowych i beton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•</w:t>
            </w:r>
            <w:r>
              <w:rPr>
                <w:rFonts w:eastAsia="Arial" w:cs="Arial" w:ascii="Arial" w:hAnsi="Arial"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</w:rPr>
              <w:t>taśma nie sztywnieje przy obniżeniu temperatury i umożliwia prace hydroizolacyjna na mrozie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Taśma winna posiadać atest higieniczny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Wyłącznik nadprądowy S 303 C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Wyłączniki nadprądowe o charakterystyce działania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wyzwalaczy C przeznaczone do zabezpieczania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rzed skutkami zwarć i przeciążeń instalacji, w których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stosowano urządzenia elektroenergetyczne o prąd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rozruchowych do wartości 5 x In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Granica zadziałania wyzwalaczy termobimetalowych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wiera się od 1,13- do 1,45-krotności prądu znamionowego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wyłączników (temperatura odniesienia 30°C)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bszar zadziałania wyzwalaczy elektromagnetycznych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wynosi od 5- do 10-krotności prądu znamionowego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paski Kablowe ASTE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paski kablowe samozaciskowe odpowiadające dyrektywom WEEE/RoHS. Opaski kablowe z nylonu, do szybkiego wiązania zarówno ręcznie jak i przy pomocy narzędzi, odporne na wodę morską, olej, tłuszcz itp., odporne na warunki atmosferyczne w zakresie - 40° C do 85° C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sada C5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Urządzenie do oczyszczania rurociągów, oraz przeprowadzania innych zabiegów rewizyjnych w instalacjach wodociągowych, instalacje do ścieków, wody przemysłowej oraz innych płynów obojętnych chemiczne (NBR), dla wody pitnej (EPDM) max. +70°C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pis wyrobu: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sada wg. DIN 14317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chrona antykorozyjna powłoką na bazie żywicy epoksydowej, minimum 250µm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Korpus i nasada hydrantowa - Odlew aluminiowy Ak11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wór hydrantowy AlSi PN-EN 1706 : 2011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łączenia kołnierzowe i przyłącz wg. PN-EN 1092-2:1999(DIN2501) ciśnienie PN10, PN16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nakowanie hydrantu odpowiada wymaganiom normy: PN-EN 19:2005, PN-EN 1074:20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ierścień FORSHEDA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 xml:space="preserve">Uszczelnienie z gumy EPDM dopuszczonej do stosowania w instalacjach. 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 xml:space="preserve">Guma EPDM wg PN-ISO 162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</w:rPr>
              <w:t>Guma odporna na działanie środków chemicznych do uzdatniania wody i oferuje doskonałą kompresję, zdolność do odzyskiwania pierwotnego kształtu.</w:t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Równoważność zastosowanych materiałów będzie badana na etapie realizacji robot przez Inspektora Nadzoru na podst. przedstawionych przez Wykonawcę atestów, certyfikatów, aprobat technicznych dopuszczających dany materiał do wbudowania.</w:t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kstpodstawowywcity2"/>
        <w:ind w:left="0" w:hanging="0"/>
        <w:jc w:val="both"/>
        <w:rPr>
          <w:rFonts w:ascii="Arial" w:hAnsi="Arial" w:cs="Arial"/>
          <w:b/>
          <w:b/>
          <w:spacing w:val="4"/>
          <w:sz w:val="10"/>
          <w:szCs w:val="10"/>
        </w:rPr>
      </w:pPr>
      <w:r>
        <w:rPr>
          <w:rFonts w:cs="Arial" w:ascii="Arial" w:hAnsi="Arial"/>
          <w:b/>
          <w:spacing w:val="4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lang w:val="en-US"/>
      </w:rPr>
    </w:pPr>
    <w:r>
      <w:rPr>
        <w:sz w:val="20"/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tabs>
        <w:tab w:val="clear" w:pos="708"/>
        <w:tab w:val="left" w:pos="1363" w:leader="none"/>
      </w:tabs>
      <w:ind w:left="1363" w:hanging="283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53:00Z</dcterms:created>
  <dc:creator>cs</dc:creator>
  <dc:description/>
  <cp:keywords/>
  <dc:language>en-US</dc:language>
  <cp:lastModifiedBy>s_czubacki</cp:lastModifiedBy>
  <cp:lastPrinted>2018-05-18T07:40:00Z</cp:lastPrinted>
  <dcterms:modified xsi:type="dcterms:W3CDTF">2018-05-21T09:53:00Z</dcterms:modified>
  <cp:revision>2</cp:revision>
  <dc:subject/>
  <dc:title>Załącznik nr 4 do SIWZ</dc:title>
</cp:coreProperties>
</file>